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860"/>
      </w:tblGrid>
      <w:tr>
        <w:trPr>
          <w:trHeight w:val="315" w:hRule="atLeast"/>
        </w:trPr>
        <w:tc>
          <w:tcPr>
            <w:tcW w:w="84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AGEMENTUL INFORMATIZAT AL PROIECTELOR</w:t>
            </w:r>
          </w:p>
        </w:tc>
      </w:tr>
      <w:tr>
        <w:trPr>
          <w:trHeight w:val="31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TER    AN II 2007 - 2008</w:t>
            </w:r>
          </w:p>
        </w:tc>
        <w:tc>
          <w:tcPr>
            <w:tcW w:w="3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>VA ROG SA VERIFICATI DACA ACRONIMELE SUNT BUNE, DACA LISTA ESTE COMPLETA</w:t>
      </w:r>
    </w:p>
    <w:p>
      <w:pPr>
        <w:pStyle w:val="Normal"/>
        <w:rPr/>
      </w:pPr>
      <w:r>
        <w:rPr>
          <w:lang w:val="it-IT"/>
        </w:rPr>
        <w:t xml:space="preserve">IN CAZ DE ERORI VA ROG SA-MI COMUNICATI LA ADRESA </w:t>
      </w:r>
      <w:hyperlink r:id="rId2">
        <w:r>
          <w:rPr>
            <w:rStyle w:val="InternetLink"/>
            <w:lang w:val="it-IT"/>
          </w:rPr>
          <w:t>ionivan@ase.ro</w:t>
        </w:r>
      </w:hyperlink>
      <w:r>
        <w:rPr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SI SUBIECTUL SCRISORILOR ESTE </w:t>
      </w:r>
      <w:r>
        <w:rPr>
          <w:b/>
          <w:lang w:val="it-IT"/>
        </w:rPr>
        <w:t xml:space="preserve"> MIPACRONIME nume si prenume_corect,  ACRONIM_corec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0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119"/>
        <w:gridCol w:w="1605"/>
        <w:gridCol w:w="1605"/>
        <w:gridCol w:w="1572"/>
        <w:gridCol w:w="1575"/>
        <w:gridCol w:w="1575"/>
      </w:tblGrid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CRT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LE SI PRENUMELE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RONIM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R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ANUNTATA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IECT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R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C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A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HIM P. LAURENTI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ANCEI M. CRISTIAN STEF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C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CUTA G. CRISTI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ONIU V. MIHA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RAM G. CONSTANTIN DANIEL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EA G. ILEANA RUXANDR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I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LABAN P. IULIA 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P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ALINT S.I. ROXANA ELE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SIR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JOVANU I. ANC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ARAB E. VIOLET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RSAN G. EMIL CRISTI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E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RTAS G. GAVRIL D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G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TCA I. ALINA STEFANI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A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GUS G. CRISTNA DANI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C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TU I. MARIUS CATALI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M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GNAR V.N. ALEXANDR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VN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LUGEA L ROBERT ADRI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R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CAN A. BOGDANEL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IN I. IOANA ALEXANDR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I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TINA-SIMIONESCU L. RAMO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SL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ASESCU G. CORINA NICOLET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GCN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NAT M. CLAUDI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OCIRLAN G. ELENA LIVI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GE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PU N.A. DANIEL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NA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N I MELANIA CARME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M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ACIUN I. CRISTINA VIORIC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C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STEA V. NADI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VN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CULEANU I ANDREEA GABRI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A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SCALU M MARIA IULIA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MM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MA S. FLORIN IONUT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SF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NA D FLORIN MIHAI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F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ONCIU C.M. LAURA ANDREE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CML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GAN L. LAURENTI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GOMIR A ALEXANDRU ARO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A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ICA A. IULI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LGHERU I.CATALINA (UNGUREANU)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U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MITRAS V. ANDREE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MITRU C. ROMI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MITRIU V. CRIST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V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TA D. ADRI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REA G. MONICA GEORGET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GM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RICEL G. CORINA MIHA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GC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NEATA T. MIHA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T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AVAN F. FLOR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T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SU R. IULIAN ROMEO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FF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UMINSKI M.G. ALINA AD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MGA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NATI M. ANDREEA ROXA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NAT P. BOGDAN CONSTANTI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B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ON S. ALINA MIHA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A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ON S. COSTIN STEF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ORDACHE G. GABRIELA TEODOR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GT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ZAR G. EDUARD CLAUDI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E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ZARESCU V. CR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V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FTER C. MADALINA (ANCUTA)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CM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A L. LIVI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ACI N. LAURA GABRI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NL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HIAN D. RADU OVIDI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RO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G V. SAB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V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GU A. ALEXANDR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GU G. ALINA PAUL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AP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GU G. DRAGOS VASILE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D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AILA G. MIRELA MADAL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M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INESCU N. IOANA CRIST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NI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SANU M. LUCIAN ANDREI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L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I I CEZAR ALEXANDR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RLOIU V. MIHA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V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HAESCU F. EMIL CRISTI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FE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RESCU F. ANCA IOA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FA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6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MOLODIUC A. CEZAR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MA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ORAR G GABRIEL AMBROZIE BENIAMI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GGAB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OIANU C ELENA OA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CEO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TEANU M. ALEXANDRU ROBERT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A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AGU N. LIVIA G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NL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AGU S.V. COSMINA ANDREE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SV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COLAIE G. OA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A G. DRAGOS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TU V. OANA ELE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O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ARIU I. CASIAN IO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IC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TEAN G. ANCA MARI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A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SANU C. STEF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DUREANU C. STEF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AITESCU I. SIMONA TEODOR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VULESCU D. CRISTINA VALENT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DC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CALACHE M. CARMEN GABRI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MC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ANA A FLORINA MARI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F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ARLAN V. CRIST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V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TARU A. PETRON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U A. RAZVAN CONSTANTI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R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U C. BOGDAN ANDREI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CB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LEANU M.A. ALIN PATRICK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MAAP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TEA I. CATALIN RAFAEL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ROSESCU I. AMALIA MIHAELA (SUDITU)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RIAM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CEANU M. IONELA ANC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I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DU G. SIMONA ELISABET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GS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ACILA F. ALEXANDRU ANDREI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A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CINSCHI I GEORGIA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A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BAN I. IOANA ANDREE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I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BAN M. ANA TALID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T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BAN S. ALEXANDRU CLAUDI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A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A N. ELENA LAUR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EL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TANESCU A. VASILICA RAMONA (IOSIF)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AVR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ESCU P. ALEXANDRU SERGI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S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FANA D. IONUT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ENESCU T. DORIN CRISTI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D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RZOI N. BOGDAN ANDREI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B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TOIU G. RAZV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G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ODORESCU S. DIANA ELE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SDE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IRISCA C. ALEXANDR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OZEI D.LUCIANA MARI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DL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NEA M. MIRELA GABRI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MMG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FAN N. RALUC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N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DOR M. CRISTINA AL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M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DOSIE V. MARIUS RAZV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M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FLER I CRISTI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HOARCA M VIOLET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M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RESCU C. MARIA VIOLET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M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UCA S. MIHAI ALEXANDRU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M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SILE D. SIMONA PAU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DSP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AN D. CIPRIAN ADRIAN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D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LAICU G. GABRIELA VIOLET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GG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AN S.IULIAN DANIEL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SI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 xml:space="preserve">ZAHARIA I. VIORICA 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ZIV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VOIANU S. MIREL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S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TNARIU M.MADALINA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MM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NITA E VASILE (REINMATRIC)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V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ORICEL I IONELA 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LTEA I CORNEL 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C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47:00Z</dcterms:created>
  <dc:creator>Ion IVAN</dc:creator>
  <dc:description/>
  <dc:language>en-US</dc:language>
  <cp:lastModifiedBy>Ion IVAN</cp:lastModifiedBy>
  <dcterms:modified xsi:type="dcterms:W3CDTF">2007-10-24T11:23:00Z</dcterms:modified>
  <cp:revision>3</cp:revision>
  <dc:subject/>
  <dc:title>MANAGEMENTUL INFORMATIZAT AL PROIECTELOR</dc:title>
</cp:coreProperties>
</file>